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8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>19 ноября 2025 года                                                                                            №52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даты проведения публичных слушаний,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и оргкомитета по проведению публичных слушаний,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и порядка учета и участия граждан в обсуждении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бюджета Дружненского сельского поселения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муниципального района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на 202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муниципального района Краснодарского края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Дружненского сельского поселения Белореченского муниципального района Краснодарского края на 2026 год" на 10 декабря 2025 г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Дружненского сельского поселения Белореченского муниципального района Краснодарского края на 2026 год "  (приложение № 2)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приложение № 3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Дружненского сельского поселения Белореченского муниципального района Краснодарского края на 2026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Дружненского сельского поселения Белореченского муниципального района Краснодарского края на 2026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Дружненского сельского поселения Белореченского муниципального района Краснодарского края на 2026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7 декабря 2025 года по вопроса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 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, обсуждения результатов проведенных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е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,  </w:t>
      </w:r>
      <w:r>
        <w:rPr>
          <w:rFonts w:cs="Times New Roman" w:ascii="Times New Roman" w:hAnsi="Times New Roman"/>
          <w:sz w:val="28"/>
          <w:szCs w:val="28"/>
        </w:rPr>
        <w:t>по вопросам социально-экономического развития и по вопросам местного самоуправления комиссию Совета Дружненского  сельского поселения Белореченского района (Дубинин А.В.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 ноября 2025 года №52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бюджета Дружненского сельского поселения Белореченского муниципального района Краснодарского края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 ноября 2025 года №52</w:t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на 2026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Дружненского сельского поселения Белореченского района с момента обнародования (опубликования)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(опубликованному)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проект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проект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 ноября 2025 года №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бюджета Дружненского сельского поселения Белореченского муниципального района Краснодарского края на 2026 год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3-11-20T14:43:00Z</cp:lastPrinted>
  <dcterms:modified xsi:type="dcterms:W3CDTF">2025-11-20T06:27:00Z</dcterms:modified>
  <cp:revision>10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